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szCs w:val="32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szCs w:val="32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</w:t>
            </w:r>
            <w:r>
              <w:rPr>
                <w:b w:val="false"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 </w:t>
            </w:r>
            <w:r>
              <w:rPr>
                <w:b w:val="false"/>
                <w:iCs/>
                <w:caps/>
              </w:rPr>
              <w:t>GESTÃO DE AGRONEGÓCIOS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421"/>
        <w:gridCol w:w="2536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   ADMINISTRAÇÃO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4ª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   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 xml:space="preserve">ANO:          </w:t>
            </w:r>
            <w:r>
              <w:rPr>
                <w:b w:val="false"/>
              </w:rPr>
              <w:t>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     </w:t>
            </w:r>
            <w:r>
              <w:rPr>
                <w:b w:val="false"/>
                <w:caps/>
                <w:lang w:val="pt-BR"/>
              </w:rPr>
              <w:t>MARCOS ANTONIO THEREZA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</w:tc>
      </w:tr>
      <w:tr>
        <w:trPr>
          <w:trHeight w:val="76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envolver a cada período letivo, estudos sobre determinado fato, ato ou teoria administrativa emergente que por sua atualidade, esteja em evidência e que seja considerada importante para a formação do perfil do egresso constante no Projeto Pedagógico do curs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que o aluno aprenda a formar opiniões e conceitos, com isso descobrindo oportunidades, através de uma administração mais eficiente dos recursos disponíveis necessários à administração das empresas agropecuárias e do agronegócio, dentro de padrões racionais e atuais, compatibilizada com a realidade econômica, cultural, ecológica e social da região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negócios – Conceitos e Dimensõ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ância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 peculiares do setor agrícola. Especificidades da produção agropecuár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de uma empresa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os dos Sistema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níveis empresa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izações e Integraçõe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s de relevância na administração moderna e n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casos interessantes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áveis que afetam o desempenho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ção rural e Meio 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do e comercialização agropecuária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Aulas Expositivas; Estudo de casos; Debates; Pesquisa bibliográfica; Esporadicamente poderá ser convidado profissional especializado para ministrar palestras, referentes aos conteúdos discutidos.Retroprojetor, tv, vídeo-cassete, data-show, computadore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va bimestral - Trabalho bimestral -Atividades em sala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BR"/>
              </w:rPr>
              <w:t>*** Atividades em sala: participação nas atividades que serão desenvolvidas em sala de aula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  <w:lang w:val="pt-PT"/>
              </w:rPr>
              <w:t xml:space="preserve">ARAUJO, M. J. </w:t>
            </w:r>
            <w:r>
              <w:rPr>
                <w:sz w:val="20"/>
                <w:szCs w:val="20"/>
                <w:u w:val="single"/>
                <w:lang w:val="pt-PT"/>
              </w:rPr>
              <w:t>Fundamentos do Agronegócio.</w:t>
            </w:r>
            <w:r>
              <w:rPr>
                <w:sz w:val="20"/>
                <w:szCs w:val="20"/>
                <w:lang w:val="pt-PT"/>
              </w:rPr>
              <w:t xml:space="preserve"> São Paulo, Atlas, 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PT"/>
              </w:rPr>
              <w:t xml:space="preserve">BATALHA, M.O. ( Org.) </w:t>
            </w:r>
            <w:r>
              <w:rPr>
                <w:sz w:val="20"/>
                <w:szCs w:val="20"/>
                <w:u w:val="single"/>
              </w:rPr>
              <w:t xml:space="preserve">Gestão Agroindustrial </w:t>
            </w:r>
            <w:r>
              <w:rPr>
                <w:sz w:val="20"/>
                <w:szCs w:val="20"/>
              </w:rPr>
              <w:t>– vol 1 e 2. São Paulo, Atlas, 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ZUIN, Luis Fernado Soares et al. </w:t>
            </w:r>
            <w:r>
              <w:rPr>
                <w:sz w:val="20"/>
                <w:szCs w:val="20"/>
                <w:u w:val="single"/>
              </w:rPr>
              <w:t>Agronegócios:</w:t>
            </w:r>
            <w:r>
              <w:rPr>
                <w:sz w:val="20"/>
                <w:szCs w:val="20"/>
              </w:rPr>
              <w:t xml:space="preserve"> Gestão e Inovação. São Paulo, Saraiva, 2006   MICELI, W.M.  </w:t>
            </w:r>
            <w:r>
              <w:rPr>
                <w:sz w:val="20"/>
                <w:szCs w:val="20"/>
                <w:u w:val="single"/>
              </w:rPr>
              <w:t>Derivativos de Agronegócios:</w:t>
            </w:r>
            <w:r>
              <w:rPr>
                <w:sz w:val="20"/>
                <w:szCs w:val="20"/>
              </w:rPr>
              <w:t xml:space="preserve"> gestão de riscos de mercado. São Paulo, Saint Paul, 200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PT"/>
              </w:rPr>
              <w:t xml:space="preserve">NEVES, Marco Fava et al. </w:t>
            </w:r>
            <w:r>
              <w:rPr>
                <w:sz w:val="20"/>
                <w:szCs w:val="20"/>
                <w:u w:val="single"/>
                <w:lang w:val="pt-PT"/>
              </w:rPr>
              <w:t>AGRONEGÓCIOS &amp; DESENVOLVIMENTO SUSTENTÁVEL</w:t>
            </w:r>
            <w:r>
              <w:rPr>
                <w:sz w:val="20"/>
                <w:szCs w:val="20"/>
                <w:lang w:val="pt-PT"/>
              </w:rPr>
              <w:t xml:space="preserve">. Uma agenda para a liderança mundial na produção de alimentos e bioenergia. São Paulo, Atllas, 2009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, 31 de jan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8:00Z</dcterms:created>
  <dc:creator>Usuario</dc:creator>
  <dc:description/>
  <cp:keywords/>
  <dc:language>en-US</dc:language>
  <cp:lastModifiedBy>Joana</cp:lastModifiedBy>
  <cp:lastPrinted>2011-04-17T21:54:00Z</cp:lastPrinted>
  <dcterms:modified xsi:type="dcterms:W3CDTF">2014-08-22T20:50:00Z</dcterms:modified>
  <cp:revision>3</cp:revision>
  <dc:subject/>
  <dc:title>Faculdades Integradas Urubupungá</dc:title>
</cp:coreProperties>
</file>